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  <w:t>DODATKOWE NOTY OBJAŚNIAJĄCE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O  SPRAWOZDANIA FINANSOWEGO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4"/>
        </w:rPr>
        <w:t>SPORZĄDZONEGO NA DZIEŃ 30.06.2001R.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Informacje z zakresu koncentracji zaangażowania banku w poszczególne </w:t>
        <w:tab/>
        <w:t>podmioty, grupy kapitałowe i branż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godnie z  Prawem bankowym, obowiązującym od  01.01.1998r. suma udzielonych kredytów, pożyczek pieniężnych, nabytych obligacji i innych niż akcje papierów wartościowych, wierzytelności z tytułu gwarancji bankowych, poręczeń i akredytyw oraz innych wierzytelności Banku w stosunku do jednego podmiotu lub podmiotów powiązanych kapitałowo i organizacyjnie ponoszących wspólne ryzyko gospodarcze, nie może przekroczyć 25,0 % aktualnej wartości funduszy własnych, tj. kwoty 384 577 tys. zł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edług Prawa bankowego zaangażowanie kapitałowe ING Banku Śląskiego S.A. (z tytułu nabytych akcji, udziałów, jednostek uczestnictwa w funduszach powierniczych) nie może przekroczyć 15,0 % funduszy własnych, tj. kwoty 230 746 tys.zł. w stosunku do jednego podmiotu.  </w:t>
        <w:br/>
        <w:t>W pierwszym półroczu 2001r. Bank  zredukował przekroczenie limitu koncentracji, które wystąpiło na koniec  2000r.  Na  dzień 30.06.2001r. Bank nie posiadał zaangażowania powodującego przekroczenie limitu koncentracji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angażowanie Banku w branże i działy gospodarki narodowej (przy uwzględnieniu  zaangażowań w wysokości 500 tys. zł. i powyżej) przedstawia poniższa tabela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342"/>
        <w:gridCol w:w="1351"/>
        <w:gridCol w:w="992"/>
        <w:gridCol w:w="993"/>
      </w:tblGrid>
      <w:tr>
        <w:trPr>
          <w:trHeight w:val="254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Branże i działy gospodarki narodowej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 xml:space="preserve">Zaangażowanie ogółem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Struktura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 xml:space="preserve">(wg klas europejskiej klasyfikacji </w:t>
            </w:r>
          </w:p>
        </w:tc>
        <w:tc>
          <w:tcPr>
            <w:tcW w:w="26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(bilansowe) w tys. zł</w:t>
            </w:r>
          </w:p>
        </w:tc>
        <w:tc>
          <w:tcPr>
            <w:tcW w:w="1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działalności gospodarczej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30.06.2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30.06.20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200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2001</w:t>
            </w:r>
          </w:p>
        </w:tc>
      </w:tr>
      <w:tr>
        <w:trPr>
          <w:trHeight w:val="367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Rolnictwo, leśnictwo i ryba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7 85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34 62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3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34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Górnictwo węgla kamiennego i brunatneg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27 24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03 60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5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0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e górnictwo i kopal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2 24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5 88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odukcja art. spożywczych i napoj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921 81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 080 13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,3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0,7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włókien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4 00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4 79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5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5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odzieżowy i skórza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8 85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83 0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drzewny i papier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35 01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04 03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6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0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Działalność wydawnicz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1 13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8 26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pali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38 34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29 53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7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2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chem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68 32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98 52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5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9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gum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86 80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8 79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07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1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y przemysł surowców niemetaliczn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9 36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56 89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5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odukcja metali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09 34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96 24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,4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,9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odukcja metalowych wyrobów got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24 65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70 48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7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6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maszyn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98 10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34 61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2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3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elektron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7 99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41 84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4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4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precyzyj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5 06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6 53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środków transpor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04 47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02 89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9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mebl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6 31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0 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09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Zagospodarowanie odpad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 94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4 08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energety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82 45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804 14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9,6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,9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bór, oczyszczanie i rozprowadzanie wod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 74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6 24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Budow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85 65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86 8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,1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8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Sprzedaż, naprawa i obsługa pojazdów mech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63 09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88 87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,2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8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Handel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 281 74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 546 92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5,7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5,3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Hotele i restauracj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2 51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2 15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Transport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6 35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71 00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4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7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czta i telekomuni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58 48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90 36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4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8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średnictwo finansowe, ubezpieczenia,fundusz emerytalno-rent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53 70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 091 17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,0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0,8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Obsługa nieruchomości, wynajem sprzę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8 09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90 09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9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,8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owadzenie prac badawczo-rozwoj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8 22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 19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a działalność związana z prowadze-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0 93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8 68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7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niem interes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2"/>
                <w:highlight w:val="yellow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  <w:highlight w:val="yellow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2"/>
                <w:highlight w:val="yellow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  <w:highlight w:val="yellow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2"/>
                <w:highlight w:val="yellow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Administracja publiczna i obrona narodow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55 01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12 21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9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1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Edu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 22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Ochrona zdrowia i opieka socjaln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4 90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4 55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4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a działalność usługowa,komun.i socjal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2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9 58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0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Działalność związana z rekreacją i sportem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2 73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 9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7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92 57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6 59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3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6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 xml:space="preserve">Razem  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8 146 926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10 078 68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eastAsia="Times New Roman CE" w:cs="Times New Roman CE" w:ascii="Times New Roman CE" w:hAnsi="Times New Roman CE"/>
                <w:color w:val="000000"/>
              </w:rPr>
              <w:instrText xml:space="preserve"> =SIGN(ABOVE) \# "# ##0,00" </w:instrText>
            </w:r>
            <w:r>
              <w:rPr>
                <w:rFonts w:eastAsia="Times New Roman CE" w:cs="Times New Roman CE" w:ascii="Times New Roman CE" w:hAnsi="Times New Roman CE"/>
                <w:b/>
                <w:color w:val="000000"/>
                <w:sz w:val="22"/>
              </w:rPr>
            </w:r>
            <w:r>
              <w:rPr>
                <w:sz w:val="22"/>
                <w:b/>
                <w:rFonts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 xml:space="preserve"> 100,00</w:t>
            </w:r>
            <w:r/>
            <w:r>
              <w:rPr>
                <w:sz w:val="22"/>
                <w:b/>
                <w:rFonts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Ocena ryzyka poszczególnych zaangażowań i wynikająca z nich systematyczna ocena ryzyka kredytowego jest odzwierciedlona w klasyfikacji do poszczególnych kategorii ryzyka </w:t>
        <w:br/>
        <w:t>i wielkości  utworzonych  rezerw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Zgodnie z polityką kredytową ING Bank Śląski S.A. przyjmuje zabezpieczenia spłaty udzielonych kredytów, ustanowione na rachunkach kredytobiorców oraz zabezpieczenia na majątku kredytobiorcó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la szacowania rezerw celowych na należności zagrożone brane są pod uwagę jedynie zabezpieczenia określone w Uchwale Nr 8/99 Komisji Nadzoru Bankowego z dnia </w:t>
        <w:br/>
        <w:t>22 grudnia 1999 r. w sprawie zasad tworzenia rezerw na ryzyko związane  z działalnością banków. Wartość tych zabezpieczeń na dzień 30.06.2001r. wynosi  1 484 918 tys. zł. w tym 65 629 tys. zł dotyczy zabezpieczeń na zobowiązania pozabilansowe. Na dzień 30.06.2000r. kwoty te wynosiły odpowiednio  1 138 369 tys.zł.  i  34 999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edług stanu na 30.06.2001r. Bank wystawił 23 891  tytułów egzekucyjnych na łączną kwotę  287 508 tys. 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2. </w:t>
        <w:tab/>
        <w:t>Informacja o operacjach na instrumentach finansowych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rFonts w:cs="Times New Roman CE" w:ascii="Times New Roman CE" w:hAnsi="Times New Roman CE"/>
          <w:sz w:val="24"/>
        </w:rPr>
        <w:t>Transakcje pochodnymi instrumentami finansowymi są zawierane w celach spekulacyjnych  oraz w celu</w:t>
      </w:r>
      <w:r>
        <w:rPr/>
        <w:t xml:space="preserve"> zabezpieczenia ryzyka kursowego i ryzyka  stóp procentowych. Ponadto, Bank oferuje te instrumenty swoim klientom. 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>
          <w:trHeight w:val="381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Transakcje typu walutowego</w:t>
            </w:r>
          </w:p>
        </w:tc>
      </w:tr>
      <w:tr>
        <w:trPr>
          <w:trHeight w:val="381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/>
        <w:tab/>
        <w:t xml:space="preserve">w tys. zł </w:t>
      </w:r>
    </w:p>
    <w:tbl>
      <w:tblPr>
        <w:tblW w:w="88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65"/>
        <w:gridCol w:w="1678"/>
        <w:gridCol w:w="163"/>
        <w:gridCol w:w="5"/>
        <w:gridCol w:w="1460"/>
        <w:gridCol w:w="167"/>
        <w:gridCol w:w="1607"/>
        <w:gridCol w:w="2"/>
        <w:gridCol w:w="4"/>
      </w:tblGrid>
      <w:tr>
        <w:trPr>
          <w:trHeight w:val="44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Kupno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Sprzedaż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orex  spo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/>
            </w:pPr>
            <w:r>
              <w:rPr>
                <w:rFonts w:cs="Times New Roman CE" w:ascii="Times New Roman CE" w:hAnsi="Times New Roman CE"/>
                <w:sz w:val="24"/>
              </w:rPr>
              <w:t>783 1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466 313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783 273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464 006</w:t>
            </w:r>
          </w:p>
        </w:tc>
      </w:tr>
      <w:tr>
        <w:trPr>
          <w:trHeight w:val="49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orex forward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833 9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 079 323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824 43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 011 610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orward -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lutowa Transakcja Terminowa (WT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 2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0 440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 22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8 368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orward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bezpieczenie Ryzyka Kursowego (ZR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810 6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10 109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814 405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9 244</w:t>
            </w:r>
          </w:p>
        </w:tc>
      </w:tr>
      <w:tr>
        <w:trPr>
          <w:trHeight w:val="487" w:hRule="atLeast"/>
        </w:trPr>
        <w:tc>
          <w:tcPr>
            <w:tcW w:w="36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sz w:val="24"/>
              </w:rPr>
              <w:t>Transakcje na stopę procentową</w:t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angażowanie wg kwoty nominalnej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r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r.</w:t>
            </w:r>
          </w:p>
        </w:tc>
        <w:tc>
          <w:tcPr>
            <w:tcW w:w="3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nterest Rate Swap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62 36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0</w:t>
            </w:r>
          </w:p>
        </w:tc>
        <w:tc>
          <w:tcPr>
            <w:tcW w:w="3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Transakcje walutowe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artość nominalna walutowych transakcji oznacza kwotę waluty zakupioną lub sprzedaną </w:t>
        <w:br/>
        <w:t>i nie jest związana z faktycznym ryzykiem kredytowym lub rynkowym dotyczącym tych transakcji.  Ograniczanie ryzyka kredytowego polega na zawieraniu przez Bank transakcji wyłącznie z zatwierdzonymi partnerami w ramach ustanowionych limitów. Ograniczenie ryzyka rynkowego odbywa się poprzez zamykanie otwartych pozycji oraz określanie i bieżące monitorowanie limitów otwartych pozycji. Transakcje walutowe zawierane są w celu zamykania otwartych pozycji walutowych oraz w celach spekulacyj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ansakcje typu swap walutowy są kombinacją transakcji walutowej typu spot i forward, gdzie następuje wymiana walut po określonym kursie spot i jednocześnie  te same waluty </w:t>
        <w:br/>
        <w:t>są przedmiotem wymiany według kursu forward w określonym dniu w przyszłośc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Transakcje walutowe typu SPOT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ansakcje walutowe typu  spot  stanowią umowy kupna lub sprzedaży walut po z góry określonym kursie  z datą rozliczenia do dwóch dni  od daty zawarcia transakcj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Operacje typu forex spot bieżący są operacjami typu walutowego o charakterze handlowym. Wartość tych operacji po stronie złote i dewizy do otrzymania wynosi  338 246 tys. zł., a po stronie złote i dewizy do wydania  338 154 tys. zł.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Jako operacje forex spot wykazywana jest również „noga” spotowa dla operacji swap spekulacyjny. Wartość tych operacji po stronie złote i dewizy do otrzymania wynosi 1 128 067 tys. zł., a po stronie złote i dewizy do wydania 1 125 852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tys. zł</w:t>
      </w:r>
      <w:r>
        <w:rPr>
          <w:rFonts w:cs="Times New Roman CE" w:ascii="Times New Roman CE" w:hAnsi="Times New Roman CE"/>
          <w:b/>
          <w:sz w:val="24"/>
        </w:rPr>
        <w:t xml:space="preserve">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godnie z zasadami rachunkowości przyjętymi przez Bank transakcje zostały wycenione do ceny rynkowej. Według stanu na dzień 30.06.2001r. w rachunku zysków i strat w pozycji wynik z pozycji wymiany wykazano niezrealizowane zyski z tych transakcji w wysokości </w:t>
        <w:br/>
        <w:t xml:space="preserve"> 2 111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Transakcje walutowe typu FORWARD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ansakcje walutowe typu forward stanowią umowy kupna lub sprzedaży walut po z góry określonym kursie w terminie przyszłym dłuższym niż dwa dni od daty zawarcia transakcj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peracje typu Forex forward są operacjami typu walutowego o charakterze spekulacyjnym („noga” forwardowa operacji SWAP). Operacje zaewidencjonowane w księgach Banku są operacjami o terminie zapadalności do 31 12 2001r. Zgodnie z zasadami rachunkowości przyjętymi przez Bank transakcje zostały wycenione do ceny rynkowej. Według stanu na dzień 30.06.2001r. w rachunku zysków i strat w pozycji wynik z pozycji wymiany wykazano niezrealizowane zyski z tych transakcji w wysokości  41 087 tys. zł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Walutowe Transakcje Terminow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alutowe Transakcje Terminowe są operacjami walutowymi typu forward oferowane klientom Banku dla zabezpieczenia ryzyka kursowego związanego z przyszłymi płatnościami walutowymi klienta. Operacje zaewidencjonowane w księgach Banku są operacjami </w:t>
        <w:br/>
        <w:t>o terminach zapadalności do 15.01.2003r. Realizacja transakcji polega na dostawie instrumentu bazowego. Zgodnie z zasadami rachunkowości przyjętymi przez Bank transakcje zostały wycenione do ceny rynkowej. Według stanu na dzień 30.06.2001r. w rachunku zysków i strat w pozycji wynik z pozycji wymiany wykazano niezrealizowane zyski z tych transakcji w wysokości 2 689 tys. zł.  Na dzień 30.06.2001r. kwota 663 tys. zł stanowiła zabezpieczenie Walutowych Transakcji Terminowych.</w:t>
      </w:r>
    </w:p>
    <w:p>
      <w:pPr>
        <w:pStyle w:val="Tekstpodstawowy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Zabezpieczenie Ryzyka Kursowego (ZRK)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Operacje Zabezpieczenia Ryzyka Kursowego są operacjami walutowymi typu forward, oferowane klientom Banku dla zabezpieczenia ryzyka kursowego związanego z przyszłymi płatnościami walutowymi klienta. Operacje zaewidencjonowane w księgach Banku </w:t>
        <w:br/>
        <w:t xml:space="preserve">są operacjami o terminach zapadalności do 19.12.2001r. Realizacja transakcji polega </w:t>
        <w:br/>
        <w:t xml:space="preserve">na dostawie różnicy pomiędzy ceną instrumentu bazowego określoną umową ZRK </w:t>
        <w:br/>
        <w:t>a faktyczną wartością transakcji w przyszłości. Zgodnie z zasadami rachunkowości przyjętymi przez Bank transakcje zostały wycenione do ceny rynkowej. Według stanu na dzień 30.06.2001r. w rachunku zysków i strat w pozycji wynik z pozycji wymiany wykazano niezrealizowane zyski z tych transakcji w wysokości 498 tys. zł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Na dzień 30.06.2001r. kwota 13 664 tys. zł stanowiła zabezpieczenie transakcji ZRK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Transakcje na stopę procentową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ansakcje na stopę procentową typu swap są transakcjami, zgodnie z którymi jedna strona  zobowiązuje się do okresowej wypłaty określonej stopy procentowej w zamian za inną stopę procentową płaconą przez drugą stronę od ustalonej wartości nominalnej transakcj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artość nominalna używana jest jedynie do ustalania wielkości transakcji, a w transakcjach w których Bank jest stroną nie występuje jej rzeczywista wymiana. Ryzyko rynkowe związane jest ze zmianą stóp procentowych.  Ograniczanie ryzyka kredytowego polega na zawieraniu transakcji z partnerami o niskim ryzyku w ramach określonych limitów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3. </w:t>
        <w:tab/>
        <w:t>Informacja o innych zobowiązaniach warunkowych udzielonych i otrzymanych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edług stanu na 30.06.2001r. Bank posiadał zobowiązania warunkowe udzielone o wartości 3 755 337 tys. zł., z czego: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wotę 3 070 462 tys. zł.  stanowiły zobowiązania o charakterze finansowym, na które składają się przede wszystkim otwarte linie kredytowe, niewykorzystane limity zadłużenia w rachunku bieżącym oraz otwarte lub potwierdzone akredytywy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 CE" w:ascii="Times New Roman CE" w:hAnsi="Times New Roman CE"/>
          <w:sz w:val="24"/>
        </w:rPr>
        <w:t>kwotę  684 875 tys. zł.  stanowiły zobowiązania o charakterze gwarancyjnym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Na zobowiązania warunkowe obarczone ryzykiem sytuacji zagrożonej klienta zostały utworzone rezerwy w wysokości  10 561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tys. zł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Bank udzielił zobowiązań warunkowych na rzecz podmiotów zależnych i stowarzyszonych, które zostały przedstawione w nocie 7.2.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Według stanu na 30.06.2001r. Bank otrzymał zobowiązania warunkowe o charakterze gwarancyjnym  o wartości 113 829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tys.zł., w której 92 929 tys.zł. stanowią gwarancje otrzymane jako zabezpieczenie pomniejszające podstawę tworzenia rezerw celowych.</w:t>
      </w:r>
    </w:p>
    <w:p>
      <w:pPr>
        <w:pStyle w:val="Normal"/>
        <w:ind w:left="284" w:hanging="284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4. </w:t>
        <w:tab/>
        <w:tab/>
        <w:t xml:space="preserve">Zobowiązania wobec budżetu państwa lub gminy z tytułu uzyskania prawa </w:t>
        <w:tab/>
        <w:t>własności budynków i budowl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sz w:val="24"/>
        </w:rPr>
        <w:t>Na dzień 30.06.2001r. Bank nie posiada takich zobowiązań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ziałalność zaniechan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 okresie 01.01.2001r. do 30.06.2001r. nie zaniechano żadnej formy działalności. W drugiej połowie 2001r. nie przewiduje się zaniechania żadnej formy działalności.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formacje o nakładach na inwestycj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o nakładów inwestycyjnych zaliczone  zostały  wszelkie zakupy środków trwałych i wartości niematerialno-prawnych, związane z inwestycjami prowadzonymi bezpośrednio w okresie  01.01.2001r do 30.06.2001r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W ING Banku Śląskim S.A. nakłady na inwestycje w I półroczu 2001 wyniosły 16 314 tys. zł., podczas gdy planowane nakłady inwestycyjne   wynosiły 166 280  tys. zł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7.</w:t>
        <w:tab/>
        <w:t xml:space="preserve"> Informacje dotyczące znaczących transakcji z podmiotami powiązanym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>W okresie 01.01.2001r. do 30.06.2001r. Bank przeprowadzał transakcje o wartości pow. 500 tys. EUR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ze spółkami zależnymi i podmiotem dominującym: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</w:rPr>
        <w:t>Dom Maklerski  Banku Śląskiego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Bank przyjmuje depozyty Domu Maklerskiego BSK SA na lokaty krótkoterminowe (overnight, kilkudniowe) na zasadach ogól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m Maklerski BSK SA dokonuje również transakcji kupna i sprzedaży dłużnych papierów wartościowych za pośrednictwem Banku. 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okresie od 01.01.2001r. do 30.06.2001r. dokonano następujących transakcji: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2 transakcje sprzedaży bonów skarbowych na łączną wartość 6 836 tys. zł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6 transakcji sprzedaży papierów komercyjnych na łączną wartość 12 820 tys. zł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</w:t>
      </w:r>
      <w:r>
        <w:rPr>
          <w:rFonts w:cs="Times New Roman CE" w:ascii="Times New Roman CE" w:hAnsi="Times New Roman CE"/>
          <w:sz w:val="24"/>
        </w:rPr>
        <w:t>i 1 transakcję kupna o wartości 999 tys. zł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7 transakcji sprzedaży papierów komercyjnych przez emitenta na łączną wartość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>21 500 tys. zł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1 transakcję sprzedaży obligacji Skarbu Państwa o łącznej wartości  1 007 tys. zł </w:t>
      </w:r>
    </w:p>
    <w:p>
      <w:pPr>
        <w:pStyle w:val="Normal"/>
        <w:ind w:left="283" w:hanging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raz 1 transakcję kupna o wartości 124 tys. zł.</w:t>
      </w:r>
    </w:p>
    <w:p>
      <w:pPr>
        <w:pStyle w:val="Normal"/>
        <w:ind w:left="283" w:hanging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ING Bank Śląski S.A. udzielił DM BSK SA gwarancję, która wg stanu na 30.06.2001r. wynosi 10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nia 16 lipca 2001r. została zawarta pomiędzy Domem Maklerskim BSK S.A. a Bankiem Śląskim S.A. w Katowicach Umowa Dalszego Podnajmu pomieszczeń biurowych Centrali Banku na okres dziesięciu lat licząc od daty 23.10.2000r. Kwota płatności za okres 01.01.-30.06.2001r. wyniosła 458 tys. zł.</w:t>
      </w:r>
    </w:p>
    <w:p>
      <w:pPr>
        <w:pStyle w:val="Tekstpodstawowy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left="283" w:hanging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BSK Leasing S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Bank ustalił limit dla zaangażowania kredytowego w BSK Leasing SA. Według stanu na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30.06.2001r. wartość niewykorzystanego limitu  wynosi 15 779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 xml:space="preserve">tys. zł.  W okresie od 01.01.2001r. - 30.06.2001r. ING Bank Śląski S.A. kontynuował umowy kredytowe zawarte w poprzednim okresie , których łączna wartość  na  30.06.2001r. wynosi  290 690 tys. 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I półroczu 2001r. BSK Leasing nie podpisał nowych umów leasingowych z ING Bankiem Śląskim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ontynuowana jest Umowa Podnajmu pomieszczeń biurowych Centrali Banku zawarta pomiędzy BSK Leasing S.A. a Bankiem Śląskim S.A. w Katowicach dnia 23 października 2000r. na okres dziesięciu lat. Kwota płatności za okres 01.01.-30.06.2001r. wyniosła 12 531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pierwszym półroczu 2001r. Spółka BSK Leasing S.A. zawarła z ING Bankiem Śląskim S.A. transakcję sprzedaży wierzytelności wobec jednego z większych swoich kontrahentów o wartości nie przekraczającej 50 mln zł.</w:t>
        <w:tab/>
        <w:tab/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G BSK Asset Management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spacing w:lineRule="atLeast" w:line="240"/>
        <w:rPr/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W dniu 23.03.2001 r. ING Bank Śląski Spółka Akcyjna  dokonał zbycia</w:t>
      </w:r>
      <w:r>
        <w:rPr>
          <w:rFonts w:cs="Times New Roman CE" w:ascii="Times New Roman CE" w:hAnsi="Times New Roman CE"/>
          <w:b/>
          <w:color w:val="000000"/>
          <w:sz w:val="24"/>
          <w:lang w:eastAsia="pl-PL"/>
        </w:rPr>
        <w:t xml:space="preserve"> </w:t>
      </w:r>
      <w:r>
        <w:rPr>
          <w:rFonts w:cs="Times New Roman CE" w:ascii="Times New Roman CE" w:hAnsi="Times New Roman CE"/>
          <w:color w:val="000000"/>
          <w:sz w:val="24"/>
          <w:lang w:eastAsia="pl-PL"/>
        </w:rPr>
        <w:t xml:space="preserve">wszystkich posiadanych  akcji spółki ING BSK Asset Management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Przedmiotem zbycia było 455.392 akcji imiennych Spółki ING BSK Asset Management  o wartości nominalnej 20 zł za każdą akcję i łącznej wartości 9.107.840 zł, co stanowiło 47,39% kapitału akcyjnego Spółki i dało 47,39% głosów na Walnym Zgromadzeniu Akcjonariuszy Spółki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/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 xml:space="preserve">Nabywcą akcji jest ING BANK N.V. 1077 ZZ Amsterdam Strawinkylaan 2631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Łączna cena zbycia 455.392 akcji, po 20 zł za każdą akcję, wyniosła 9.107.840 zł i była równa cenie ewidencyjnej w księgach rachunkowych ING Banku Śląskiego S.A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Transakcja została dokonana za pośrednictwem Domu Maklerskiego ING Banku Śląskiego S.A. w oparciu o zlecenie sprzedaży wystawione przez Bank Śląski S.A. i zlecenie kupna wystawione przez ING Bank N.V. na podstawie umowy zobowiązującej do zbycia wyżej wymienionych akcji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b/>
          <w:color w:val="000000"/>
          <w:sz w:val="24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Bank prowadzi dla Spółki rachunki bieżące i terminowe oraz rachunki dla funduszy inwestycyjnych zarządzanych przez Towarzystwo a także pełni funkcję dystrybutora jednostek uczestnictwa dla funduszy, Agenta Transferowego i Banku Depozytariusz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g stanu na 30.06.2001r. Bank posiada zaangażowanie kapitałowe w niżej wymienionych Funduszach: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SK TFI-ING Fundusz Akcji                                                        7 000 tys. zł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ING BSK TFI-ING Otwarty Fundusz Inwestycyjny Gotówkowy        2 014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ING BSK TFI-ING Otwarty Fundusz Inwestycyjny Obligacji             2 014 tys. 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SK TFI-ING Fundusz Zrównoważony                                        5 000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SK TFI SOFIBD                                                                      199 521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Centrum Banku Śląskiego Sp. z o.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W okresie 01.01.2001r.do 30.06.2001r. kontynuowane były ze Spółką  umowy na udzielenie kredytu , których łączna wartość wg stanu na 30.06.2001r. wynosi 244 369 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G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ING Bank Śląski S.A dokonuje operacji na rynku międzybankowym z bankami wchodzącymi </w:t>
        <w:br/>
        <w:t xml:space="preserve">w skład grupy ING, przede wszystkim ING Warszawa i ING Amsterdam. Liczba dokonywanych operacji jest znaczna - są to głównie lokaty i depozyty krótkoterminowe </w:t>
        <w:br/>
        <w:t>(od overnight do 3 miesięcy) o wartości od  kilku mln zł do kilkudziesięciu mln zł. oraz operacje Forex SPOT i Forex Forward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 okresie 01.01.2001r. do 30.06.2001r. czynne były  umowy z ING Amsterdam na transakcje  udzielone w EUR: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okres 16.06.1998r. - 21.10.2002r. na kwotę 45 mln EUR o zmiennej stopie oprocentowania, dla którego rzeczywista stopa jest ustalana w okresach półrocznych 23.04 i 22.10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 CE" w:ascii="Times New Roman CE" w:hAnsi="Times New Roman CE"/>
          <w:sz w:val="24"/>
        </w:rPr>
        <w:t>na okres 13.07.1999r. - 17.06.2002r. na kwotę 5 mln EUR o zmiennej stopie oprocentowania z płatnością odsetek w okresach kwartalnych.</w:t>
        <w:br/>
      </w:r>
      <w:r>
        <w:rPr>
          <w:rFonts w:cs="Times New Roman CE" w:ascii="Times New Roman CE" w:hAnsi="Times New Roman CE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Kontynuowana jest  „Generalna Umowa Leasingowa” pomiędzy ING Lease (Polska) Sp. z o.o. a ING Bankiem Śląskim Spółka Akcyjna, maksymalna kwota kontraktu została określona na 48 000 tys. zł.  Kwota kredytu uruchomionego w ramach umowy wynosi wg stanu na dzień 30 czerwca 2001r. 13 402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okresie 01.01-30.06.2001r Bank zapłacił ING Lease (Polska) kwotę 2 716 tys. zł z tytułu zawartej umowy leasingu operacyjnego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nadto ING Bank Śląski S.A.  udzielił ING Lease  gwarancję, której wartość na 30.06.2001r. wynosiła 17 653 tys. zł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</w:rPr>
        <w:t>Powszechne Towarzystwo Emerytalne Nationale Nederlanden S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ING Bank Śląski S.A. kontynuuje realizację zawartej  z PTE NN Umowy Agencyjnej na prowadzenie działalności akwizycyjnej na czas nieokreślony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FINPLUS Sp. z o. o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półka Finplus posiada zadłużenie z tytułu udzielonych kredytów. przez ING Bank Śląski S.A., których saldo na 30.06.2001r. wynosi 8 404 tys zł. oraz z tytułu kredytu w rachunku bieżącym na kwotę 5 324 tys.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ank Śląski S.A. udzielił ponadto Spółce   gwarancje,  których wartość na 30.06.2001r. wynosi 403 tys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eService - Centrum Elektronicznych Usług Płatniczych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ING Bank Śląski S.A.  w wyniku podpisanej dnia 26 marca 2001r. umowy dokonał zbycia wszystkich posiadanych akcji  spółki Centrum Elektronicznych Usług Płatniczych eService S.A. z siedzibą w Warszawie. Przedmiotem zbycia było 80 000 akcji imiennych Spółki o wartości nominalnej 100 zł za każdą akcję i łącznej wartości 8 000 000 zł co stanowiło 50% kapitału akcyjnego Spółki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Nabywcą akcji jest PKO BP S.A. z siedzibą w Warszawie. Podmiot nie jest powiązany z ING Bankiem Śląskim S.A. Łączna cena zbycia 80 000  akcji wyniosła 7 500 000 zł i była równa cenie ewidencyjnej w księgach rachunkowych Banku.</w:t>
      </w:r>
    </w:p>
    <w:p>
      <w:pPr>
        <w:pStyle w:val="Heading2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</w:r>
    </w:p>
    <w:p>
      <w:pPr>
        <w:pStyle w:val="Heading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Śląski Bank Hipoteczny Spółka Akcyjna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Śląski Bank Hipoteczny na dzień 30.06.2001r. posiada w ING Banku Śląskim S.A. dwie lokaty terminowe : na kwotę 48 700 tys. zł z terminem zapadalności 06.07.2001r.oraz na kwotę 1 400 tys. zł także z terminem zapadalności 06.07.2001r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7.1</w:t>
        <w:tab/>
        <w:t xml:space="preserve"> Dane liczbowe, dotyczące spółek powiązanych kapitałowo z bankiem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  <w:t>w tys. zł.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134"/>
        <w:gridCol w:w="1246"/>
        <w:gridCol w:w="1131"/>
        <w:gridCol w:w="1"/>
        <w:gridCol w:w="1307"/>
        <w:gridCol w:w="1275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azwa podmiotu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odzaj powiązania kapitałow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ocentowy udział w kapitale spółki na dzień 30.06.2001r.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ależności ING Banku Śląskiego S.A.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obowiązania ING Banku Śląskiego S.A.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dominują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5,3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80 2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21 818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4 0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3 6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BSK Leasing  SA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1 6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0 69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448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om Maklerski  BSK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0 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 07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Centrum BSK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.z o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owarzyszo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0 34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4 369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 77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 98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afamet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 sprzedano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.09.2000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01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ING BSK Asset Management 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23.03.2001r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TE NN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inplus          Sp. z o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3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 728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eService S.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.03.2001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3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Śląski Bank Hipoteczny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 731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tan zobowiązań warunkowych udzielonych i otrzymanych (pozabilansowych):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  <w:tab/>
        <w:tab/>
        <w:tab/>
        <w:tab/>
        <w:tab/>
        <w:tab/>
        <w:tab/>
        <w:tab/>
        <w:tab/>
        <w:tab/>
        <w:t>w tys. zł.</w:t>
      </w:r>
    </w:p>
    <w:tbl>
      <w:tblPr>
        <w:tblW w:w="82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1716"/>
        <w:gridCol w:w="1573"/>
        <w:gridCol w:w="1443"/>
        <w:gridCol w:w="1417"/>
      </w:tblGrid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azwa podmiotu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odzaj powiązania kapitałowego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Procentowy udział w kapitale spółki na 30.06.2001r.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obowiązania warunkowe udzielone przez ING Bank Śląski S.A.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1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ING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dominując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5,3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49 532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BSK Leasing  SA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 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 779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Dom Maklerski BSK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entrum BSK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. z o.o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 0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506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ING BSK Asset Management  S.A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 23.03.2001r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afamet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 29.09.2000r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TE NN S.A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inplus                         Sp. z o.o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2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3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eService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  26.03.2001r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Śląski Bank Hipoteczny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8.</w:t>
        <w:tab/>
        <w:t>Informacja o przeciętnym zatrudnieniu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Według stanu na 30.06.2001r. w Banku było zatrudnionych 7 311 osób co stanowiło 7 205,5 etatu, w analogicznym okresie roku 2000 wielkości te kształtowały się odpowiednio 7 117 osób zatrudnionych co stanowiło 7 026,3 etatu. Przeciętne zatrudnienie liczone w skali półrocza wynosiło 7 260 osób na 30.06.2001 i 6 997 osób na 30.06.2000r.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9.</w:t>
        <w:tab/>
        <w:t xml:space="preserve">Informacje o wynagrodzeniach, łącznie z wynagrodzeniem z zysku (zagregowane </w:t>
        <w:tab/>
        <w:t>wielkości) wypłaconych członkom Zarządu i organom nadzoru Banku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płacone wynagrodzenia brutto dla członków Zarządu i Rady ING Banku Śląskiego S.A. wyniosły (w tys. zł)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ynagrodzenia d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rządu Ba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 84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0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Rady Nadzorcz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485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38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Jednocześnie Bank utworzył rezerwę w wysokości 1 320 tys. zł na koszty wynagrodzeń Zarządu, które będą wypłacane po 30.06.2001r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godnie z Zarządzeniem Prezesa ING Banku Śląskiego S.A. nr 161/99 z dnia 28 października 1999r. pracownicy Banku wchodzący z ramienia ING Banku Śląskiego S.A. w skład rad nadzorczych spółek prawa handlowego, których ING Bank Śląski S.A. jest akcjonariuszem bądź udziałowcem nie pobierają wynagrodzenia z tytułu uczestnictwa w pracach tych organów. Pracownikom tym przysługuje jedynie wynagrodzenie wynikające z osobistego zaszeregowania, delegacja i dieta. Pobieranie wynagrodzenia przez pracownika Banku może odbywać się na podstawie indywidualnej zgody Prezesa Banku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Członkowie Zarządu nie pobierają wynagrodzenia za pracę w radach nadzorczych spółek prawa handlowego, których ING Bank Śląski S.A. jest akcjonariuszem bądź udziałowcem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10. </w:t>
        <w:tab/>
        <w:t xml:space="preserve">Informacje dotyczące kredytów, pożyczek, gwarancji i poręczeń otrzymanych </w:t>
        <w:tab/>
        <w:t>przez pracowników, członków Zarządu  i organów nadzoru Banku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acownicy ING Banku Śląskiego S.A. korzystają z kredytów na takich samych warunkach jak pozostali klienci Banku (nie ma kredytów preferencyjnych dla pracowników). Kredyty dla pracowników ujęte są w kwocie kredytów dla klientów i wynoszą 56 802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Udzielenie kredytu, pożyczki pieniężnej, gwarancji bankowej i poręczenia dla osób będących w kierownictwie Banku jest określone odrębną procedurą i monitorowaniem zgodnie z Zarządzeniem Prezesa ING Banku Śląskiego S.A.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>Sprawozdanie finansowe na 30.06.2001r. zawiera udzielone kredyty, pożyczki pieniężne, gwarancje i poręczenia bankowe dla  kierownictwa Banku (w rozumieniu Art. 79 Prawa Bankowego) w wysokości  9 494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acownicy Banku mogą korzystać z różnorodnych form pomocy socjalnej w ramach Zakładowego Funduszu Świadczeń Socjalnych, są to: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-   pożyczki  na remont i modernizację mieszkania lub domu jednorodzinnego, 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życzki na zakup i montaż wyposażenia trwale związanego z domem lub lokalem 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życzki na rozbudowę domu lub lokalu mieszkalnego, 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stosowanie domu lub mieszkania dla potrzeb osób niepełnosprawnych,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życzki na nabycie lub budowę domu bądź mieszkania, 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zupełnienie wkładu mieszkaniowego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życzki te w zależności od  okresu spłaty oprocentowane są od 1% do 4% w stosunku rocznym. Stan pożyczek udzielonych z Zakładowego Funduszu Świadczeń Socjalnych wynosi na 30.06.2001r. 18 446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11.       Informacja o akcjach ING Banku Śląskiego S.A.  posiadanych przez członków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eastAsia="Times New Roman CE" w:cs="Times New Roman CE" w:ascii="Times New Roman CE" w:hAnsi="Times New Roman CE"/>
          <w:b/>
          <w:sz w:val="24"/>
        </w:rPr>
        <w:t xml:space="preserve">            </w:t>
      </w:r>
      <w:r>
        <w:rPr>
          <w:rFonts w:cs="Times New Roman CE" w:ascii="Times New Roman CE" w:hAnsi="Times New Roman CE"/>
          <w:b/>
          <w:sz w:val="24"/>
        </w:rPr>
        <w:t>Zarządu i Rady Nadzorczej Bank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1"/>
        <w:jc w:val="lef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>Według stanu na dzień 30 czerwca 2001r. akcje ING Banku Śląskiego S.A. posiadał jedynie  Prezes Zarządu Banku Pan Marian Czakański  w ilości 3 sztuki o wartości nominalnej 30,00 zł</w:t>
      </w:r>
    </w:p>
    <w:p>
      <w:pPr>
        <w:pStyle w:val="Heading3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ozostali członkowie Zarządu i Rady Nadzorczej zbyli akcje odpowiadając na wezwanie ING Bank N.V. do zapisywania się na sprzedaż tych akcji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Zmiany w  składzie Zarządu i Rady Banku w I półroczu 2001r.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3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ada Nadzorcza ING Banku Śląskiego S.A. na posiedzeniu w dniu 20 kwietnia 2001r. odwołała z dniem 1 lipca 2001r. Pana Edwarda Foppema z funkcji Wiceprezesa Zarządu ING Banku Śląskiego S.A. 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ównocześnie powołała z dniem 1 lipca 2001r. Pana Cornelisa Theodora Tuijnmana na funkcję Wiceprezesa Zarządu Banku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dniu 28 czerwca 2001r.Rada Nadzorcza Banku powołała z dniem 1 września 2001r. Pana Anthoniusa Johannesa Marię Roozena oraz Pana Macieja Węgrzyńskiego na funkcje Wiceprezesów  Zarządu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dzwyczajne Walne Zgromadzenie Akcjonariuszy ING Banku Śląskiego S.A. w dniu 23 maja 2001r. podjęło uchwałę o ograniczeniu liczby członków Rady Banku do pięciu osób, w związku z powyższym odwołani zostali następujący członkowie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Piet van Zanten,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ciej Urmanowski,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omasz Szapiro,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iotr Kukurba,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Brunon Bartkiewicz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g stanu na 30.06.2001r. skład Rady Banku przedstawia się następująco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ndrzej Wróblewski  - Przewodniczący  Rady Nadzorczej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Jan  Nijssen                - Wiceprzewodniczący Rady Nadzorczej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Jerzy Rokita               - Sekretarz Rady Nadzorczej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alf Hartmut Fiedler  - Członek Rady Nadzorczej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azimierz Zarzycki    - Członek Rady Nadzorczej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formacja na temat zmian w strukturze akcjonariat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/>
      </w:pPr>
      <w:r>
        <w:rPr>
          <w:rFonts w:cs="Times New Roman CE" w:ascii="Times New Roman CE" w:hAnsi="Times New Roman CE"/>
        </w:rPr>
        <w:t>W dniu 07.03.2001r. Komisja Nadzoru Bankowego wyraziła zgodę na nabycie przez ING Bank N.V. akcji  Banku Śląskiego S.A. w Katowicach w liczbie, która wraz z akcjami już będącymi w dyspozycji ING Bank N.V. stanowić będzie pakiet uprawniający do wykonywania ponad 75% głosów podczas walnego zgromadzenia akcjonariuszy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rząd Banku Śląskiego S.A. w dniu 08.03.2001r. został powiadomiony przez ING Bank N.V. o zamiarze ogłoszenia za pośrednictwem Domu Maklerskiego ING Baring Securities (Poland) S.A. w Warszawie wezwania do zapisywania się na sprzedaż akcji BSK S.A. po cenie 265 zł za akcję. W wyniku wezwania ING Bank N.V. zamierzał osiągnąć 9 260 000 akcji spółki uprawniających do 100% ogólnej liczby głosów w Walnym Zgromadzeniu Akcjonariusz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rząd Banku w dniu 06.04.2001r.otrzymał zawiadomienie o nabyciu w dniu 05.04.2001r. przez ING Bank N.V. w ramach wezwania do zapisywania się na sprzedaż akcji spółki Bank Śląski S.A. 463 066 akcji Banku na okaziciela serii A po cenie 265 zł  za akcję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wyniku nabycia ING Bank N.V. posiadł 5 554 178 akcji  Banku Śląskiego S.A. co dało 5 554 178 głosów w WZA BSK S.A. oraz stanowiło 59,98% liczby akcji Banku i tyleż samo procent ogólnej liczby głosów w Walnym Zgromadzeni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dniu 12.04.2001r. Skarb Państwa, działając na podstawie Art. 33 ust. 1 pkt 4) Ustawy z 30 sierpnia 1996r. o komercjalizacji i prywatyzacji przedsiębiorstw państwowych, złożył zapis na sprzedaż 453 000 akcji  Banku Śląskiego S.A. stanowiących 4,89% kapitału zakładowego Banku, w ramach wezwania ogłoszonego przez ING Bank N.V. z siedzibą w Amsterdami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 dniu 18.04.2001r.  Bank Śląski S.A. otrzymał informację o posiadaniu przez Emerging Markets Growth Fund Inc. 502 779 akcji (głosów) co stanowi 5,43% ogólnej liczby akcji i głosów w WZA BSK SA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rząd Banku w dniu 30.04.2001r. został poinformowany przez ING Bank N.V. o nabyciu 1 365 782 akcji Banku na okaziciela po 265 zł za sztukę. W wyniku nabycia po zakończeniu wezwania ING Bank N.V. posiadał 6 919 960 akcji  Banku Śląskiego co dało 6 919 960 głosów w WZA  Banku oraz stanowiło 74,73% ogólnej liczby akcji BSK S.A. i tyleż samo procent ogólnej liczby głosów w WZ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dniu 22.06.2001r. Bank uzyskał informację na podstawie Art.148 Prawa o publicznym obrocie papierami wartościowymi o nabyciu przez ING Bank N.V. 34 817 akcji (głosów). W wyniku nabycia ING Bank N.V. na dzień 30.06.2001r. posiadał 6 979 212 akcji (głosów) co stanowiło 75,37% ogólnej liczby akcji i głosów w WZA 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tegracja Banku Śląskiego S.A. w Katowicach z ING Bank N.V. O/ Warszaw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rząd Banku Śląskiego S.A. w Katowicach przekazał w dniu18.06.2001r. na GPW raport bieżący ze sprawozdaniem Zarządu Banku  z wyceny aportu wnoszonego przez ING Bank N.V. w postaci Przedsiębiorstwa Bankowego ING Bank N.V. Oddział w Warszawie oraz opinię biegłego rewident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Zdarzenia po dniu bilansowym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3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Bank Śląski S.A. w Katowicach przejął w dniu 7.07.2001r. po cenie 3,50 zł 1 877 018 sztuk akcji zwykłych Huty „Ferrum” S.A. od Spółki „Izostal” S.A.  w związku z realizacją zabezpieczenia kredytu, co daje BSK S.A. 25,66% ogólnej liczby głosów na WZA Huty „Ferrum”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powyższą transakcję została udzielona Bankowi zgoda Komisji Papierów Wartościowych i Giełd dnia 6 lipca br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nia 3 sierpnia 2001r. Zarząd Banku Śląskiego otrzymał wiadomość o zbyciu w dniu 1 sierpnia br.  akcji Banku przez firmę Franklin Resources, Inc. (wraz z jego podmiotami zależnymi Franklin Mutual Advisors, LLC i Templeton Worldwide, Inc.)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/>
      </w:pPr>
      <w:r>
        <w:rPr>
          <w:rFonts w:cs="Times New Roman CE" w:ascii="Times New Roman CE" w:hAnsi="Times New Roman CE"/>
        </w:rPr>
        <w:t>Zarząd Banku Śląskiego S.A. w Katowicach otrzymał dnia 07.08.2001r. zawiadomienie o nabyciu przez podmiot dominujący ING Bank N.V. 689 429 akcji BSK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wyniku nabycia ING Bank N.V. posiada 7 668 641 akcji co daje 7 668 641 głosów w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ZA Banku oraz stanowi 82,81% ogólnej liczby akcji i tyleż samo głosów w Walnym Zgromadzeniu Akcjonariusz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nia 06.08.2001r. Komisja Nadzoru Bankowego podjęła Uchwałę Nr 67/KNB/01 w sprawie przejęcia Wielkopolskiego Banku Rolniczego S.A. w Kaliszu przez  Bank Śląski S.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 dniem 09.08.2001r. zarząd majątkiem WBR S.A. w Kaliszu obejmuje  Bank Śląski S.A. w Katowica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zejęcie Wielkopolskiego </w:t>
        <w:tab/>
        <w:t xml:space="preserve">Banku Rolniczego S.A. w Kaliszu miało nastąpić na podstawie bilansu sporządzonego  na dzień przejęcia tj. na dzień 24 sierpnia 2001r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ada Nadzorcza Wielkopolskiego  Banku  Rolniczego  S.A. w Kaliszu złożyła skargę na decyzję Komisji Nadzoru Bankowego do Najwyższego Sądu Administracyjnego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 czasu rozpatrzenia skargi wykonanie postanowień decyzji zostaje zawieszon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ING Bank N.V. z siedzibą w Amsterdamie  złożył dnia 20 sierpnia 2001r. w Domu Maklerskim BSK S.A. zapis na akcje serii „B”  Banku Śląskiego S.A.  w liczbie 3 750 000 sztuk o wartości nominalnej 10 złotych  i cenie emisyjnej 265 złotych każda, stanowiący przyjęcie oferty nabycia akcji tej emisji złożonej ING Bank N.V., jako Inwestorowi Kwalifikowanemu w Prospekcie Emisyjnym Akcji zwykłych na okaziciela Serii „B” Banku Śląskiego S.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rząd Banku Śląskiego S.A. przekazał informację na GPW o zmianie terminu zakończenia subskrypcji i przyjmowania zapisów na Akcje Serii „B” z określonego pierwotnie w Prospekcie Emisyjnym na dzień 31sierpnia  na dzień  22 sierpnia 2001r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nia 23 sierpnia 2001r. została zawarta pomiędzy ING Bank N.V. i Bankiem Śląskim S.A. Umowa o Objęciu Akcji Banku Śląskiego S.A. , przedmiotem której jest objęcie przez ING Bank N.V. akcji serii „B” w liczbie 3 750 000 sztuk o wartości nominalnej 10 zł i cenie emisyjnej 265 zł każd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ank N.V. posiada aktualnie 11 418 641 akcji i głosów na WZA ING Banku Śląskiego S.A. co stanowi 87,77% kapitału akcyjnego i tyle samo procent ogólnej liczby głosów na WZA Spółki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3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nia 6 września 2001 roku postanowieniem  Sądu Rejonowego w Katowicach, Wydział VII Rejestrowy dokonano wpisu w Krajowym Rejestrze Sądowym wpisu nowej firmy (nazwy)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związku z powyższym jako prawnie obowiązująca powinna być stosowana nazwa 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                      </w:t>
      </w:r>
      <w:r>
        <w:rPr>
          <w:rFonts w:cs="Times New Roman CE" w:ascii="Times New Roman CE" w:hAnsi="Times New Roman CE"/>
          <w:sz w:val="24"/>
        </w:rPr>
        <w:t>„</w:t>
      </w:r>
      <w:r>
        <w:rPr>
          <w:rFonts w:cs="Times New Roman CE" w:ascii="Times New Roman CE" w:hAnsi="Times New Roman CE"/>
          <w:sz w:val="24"/>
        </w:rPr>
        <w:t>ING Bank Śląski Spółka Akcyjna”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lub jej skrót           „ING Bank Śląski S.A.”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nia 7 września 2001r. Rada Nadzorcza ING Banku Śląskiego S.A. wyraziła zgodę na podwyższenie kapitału zakładowego Domu Maklerskiego Banku Śląskiego S.A. w drodze wniesienia aportu w postaci akcji i udziałów podmiotów, w których ING Bank Śląski S.A. jest zaangażowany kapitałowo. ING Bank Śląski S.A. nabył akcje i udziały tych podmiotów jako lokata długoterminowa lub w wyniku Bankowego Postępowania Układowego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ada Nadzorcza ING Banku Śląskiego S.A. na posiedzeniu w dniu 7 września  , przyjmując rezygnację  złożoną 26 lipca 2001r. odwołała Pana Macieja Węgrzyńskiego ze stanowiska Wiceprezesa Zarządu Banku. Ponadto Rada Nadzorcza odwołała z dniem 31 października ze stanowiska Wiceprezesa Zarządu Banku Pana Jacka Bartkiewicz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Dnia 14 września 2001r. zwołano Nadzwyczajne Walne Zgromadzenie Akcjonariuszy ING Banku Śląskiego S.A., na którym powołano firmę KPMG Polska  Sp. z o.o. jako rewidenta do spraw szczegól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nadto ustalono, że  skład Rady Nadzorczej  Banku będzie wynosił sześciu członków,   w związku z czym powołano Pana Bogusława Maklakiewicza na Członka Rady Nadzorczej ING Banku Śląskiego S.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nia 17 września  2001r. Sąd Rejonowy w Katowicach Wydział Gospodarczy Krajowego Rejestru Sądowego zarejestrował podwyższenie kapitału akcyjnego ING Banku Śląskiego S.A.  o kwotę 37.500.000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 podwyższeniu kapitał akcyjny ING Banku Śląskiego S.A. wynosi 130.100.000 zł i dzieli się na 13.010.000 sztuk akcji zwykłych na okaziciela o wartości nominalnej 10,00 zł. każd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3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Zmiany w stosowanych zasadach rachunkowości dokonane w okresie </w:t>
      </w:r>
    </w:p>
    <w:p>
      <w:pPr>
        <w:pStyle w:val="Normal"/>
        <w:ind w:left="705" w:hanging="0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Sprawozdawczym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pierwszym półroczu 2001r. w Banku nie dokonywano zmian stosowanych zasad rachunkowości. Zasady rachunkowości były natomiast zmieniane w roku 2000, co ma wpływ na porównywalne dane finansowe według stanu na 30.06.2000r. W szczególności:</w:t>
      </w:r>
    </w:p>
    <w:p>
      <w:pPr>
        <w:pStyle w:val="Tekstpodstawowy2"/>
        <w:numPr>
          <w:ilvl w:val="0"/>
          <w:numId w:val="4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edług stanu na 31 grudnia 2000 roku Bank po raz pierwszy utworzył rezerwę na przyszłe zobowiązania z tytułu odpraw emerytalnych i niewykorzystanych urlopów (oszacowane zobowiązanie na dzień 31.12.2000r. w kwocie 13 390 tys. zł. skorygowało bilans otwarcia niepodzielonego wyniku z lat ubiegłych),</w:t>
      </w:r>
    </w:p>
    <w:p>
      <w:pPr>
        <w:pStyle w:val="Tekstpodstawowy2"/>
        <w:numPr>
          <w:ilvl w:val="0"/>
          <w:numId w:val="4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oraz dokonał wyodrębnienia dwóch rodzajów amortyzacji (bilansowej i podatkowej) dla wybranych środków trwałych i wartości niematerialnych i prawnych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17.</w:t>
        <w:tab/>
        <w:t>Zmiany sposobu sporządzania raportu finansowego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ółroczne sprawozdanie finansowe wg stanu na 30.06.2001r. zostało sporządzone zgodnie z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ING Banku Śląskim S.A. zasadami rachunkowości oraz zaleceniami Generalnego Inspektoratu Nadzoru Bankowego  i Komisji Papierów Wartościowych i Giełd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stosunku do sprawozdania na dzień 30.06.2000r. wprowadzono zmiany w zakresie części bilansowej poprzez wyodrębnienie zablokowanych środków pieniężnych, uprzednio  klasyfikowanych w odpowiednich terminach wymagalnośc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18.     Różnice między danymi ujawnionymi w raporcie finansowym a uprzednio </w:t>
        <w:tab/>
        <w:t>sporządzanymi raportami finansowymi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</w:rPr>
        <w:br/>
      </w:r>
      <w:r>
        <w:rPr>
          <w:rFonts w:cs="Times New Roman CE" w:ascii="Times New Roman CE" w:hAnsi="Times New Roman CE"/>
          <w:sz w:val="24"/>
        </w:rPr>
        <w:t>Różnice między  uprzednio sporządzonym raportem finansowym  kwartalnym za II kwartał 2001r. a danymi ujawnionymi w półrocznym raporcie finansowym są nieistotne i nie wpływają na przedstawioną sytuację majątkową i finansową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br/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19. Dane o źródłach pozyskania i wykorzystania funduszy z uwzględnieniem głównych regionów geograficznych kraju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Źródła pozyskania funduszy (zobowiązania wobec klientów i sektora budżetowego)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4"/>
        <w:gridCol w:w="2717"/>
        <w:gridCol w:w="2589"/>
      </w:tblGrid>
      <w:tr>
        <w:trPr>
          <w:trHeight w:val="276" w:hRule="atLeast"/>
        </w:trPr>
        <w:tc>
          <w:tcPr>
            <w:tcW w:w="3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Województwo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0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1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dolnośląskie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03 572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83 695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kujawsko-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7 663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9 176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lube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7 98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lubu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2 284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4 12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łódz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86 305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17 605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mał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44 351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874 11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mazowiec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485 930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453 57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31 225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717 605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dkarpac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04 788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35 268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dla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0 371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96 796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27 707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64 52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 xml:space="preserve">śląskie 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7 650 719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8 927 383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świętokrzy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83 148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522 56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armińsko-mazu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9 443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3 78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ielk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84 956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22 170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zachodnio-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6 014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17 989</w:t>
            </w:r>
          </w:p>
        </w:tc>
      </w:tr>
      <w:tr>
        <w:trPr>
          <w:trHeight w:val="354" w:hRule="atLeast"/>
        </w:trPr>
        <w:tc>
          <w:tcPr>
            <w:tcW w:w="36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Razem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12 078 476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14 408 341</w:t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Podpispodobiektem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Źródła wykorzystania funduszy ( należności od klientów i sektora budżetowego – kredyty brutto wraz z należnościami z tytułu dłużnych papierów wartościowych uprawnionych do redyskontowania w banku centralnym)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126"/>
        <w:gridCol w:w="2126"/>
      </w:tblGrid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Województ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dolnośląsk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20 60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27 98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kujawsk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6 716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0 92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lube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8 319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lubu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0 518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52 52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łódz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00 14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236 00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mał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703 84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872 54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mazowie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672 754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451 08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941 380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880 494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dkarpa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5 11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9 60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dla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0 49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0 37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63 868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18 92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śląskie *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5 616 551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 570 78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świętokrzy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23 406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70 85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armińsko-mazu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0 090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0 16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ielk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78 351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861 60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zachodnio-pomorskie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28 793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254 573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Razem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10 352 632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12 396 751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* W województwie śląskim w kwocie 6 570 783 tys. zł  mieści się kwota 1 118 020  tys. zł. stanowiąca kredyty osób prywatnych podlegające centralnej ewidencji w Centrali Banku.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20. </w:t>
        <w:tab/>
        <w:t xml:space="preserve">Metoda oszacowania wartości rynkowej w odniesieniu do posiadanych papierów </w:t>
        <w:tab/>
        <w:t xml:space="preserve">wartościowych i udziałów nienotowanych na giełdzie i nie znajdujących się </w:t>
        <w:br/>
        <w:t xml:space="preserve">   </w:t>
        <w:tab/>
        <w:t>w regulowanym obrocie pozagiełdowym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Jako podstawę do oszacowania wartości rynkowej papierów poszczególnych przedsiębiorstw przyjęto następujące metody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03"/>
        <w:gridCol w:w="314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4"/>
              </w:rPr>
              <w:t xml:space="preserve">     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Nazwa spółki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Metoda wyce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Międzynarodowa Szkoła Bankowości i Finansów 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p. z o.o.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ind w:left="-44" w:hanging="0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Giełda Papierów Wartościowych SA w Warszawi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Górnośląskie Towarzystwo Lotnicze SA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rajowa Izba Rozliczeniowa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uta Lucchini Sp. z o.o.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kłady Aparatury Chemicznej APC „Metalchem” SA Opol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7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lcownia Rur „Jedność”Sp. z o.o. Siemianowice Śl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8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kopiańska Spółdzielnia Mieszkaniowa Zakopan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o cenie nabyc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9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4"/>
              </w:rPr>
              <w:t>Society for Worldwide Interbank Financial Telecommunication SWIFT SC Belgium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równowartość BEF ceny nabyc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uta „Batory” SA Chorzów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rtość księgowa z uwzględnieniem sytuacji finansowej podmio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1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uta „Jedność” SA Siemian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2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kłady Przemysłu Lniarskiego „Len” SA Kamienna Gór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3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Centralna Tabela Ofert CeTo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4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BSK  Leasing SA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5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Środkowoeuropejskie Centrum Ratingu i Analiz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6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Dom Maklerski Banku Śląskiego SA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7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kłady Wyrobów Obiciowych „Koch-Vera”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półka w trakcie postępowania upadłościowego,nie jest wycenia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8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gnicka Specjalna Strefa Ekonomiczna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9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uta „Łaziska” SA Łazisk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0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Centrum Banku Śląskiego Sp.z o.o.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1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uta Gliwice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2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Biuro Informacji Kredytowej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3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abryka obuwia „Butbędzin”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4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owszechne Towarzystwo Emerytalne NN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5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ocznia Gdynia S.A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sięgowa aktywów net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7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INPLUS  Sp. z o.o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rtość księgowa z uwzględnieniem sytuacji finansow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8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Centrum Zaufania i Certyfikacji „Centrast”S.A.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półka w okresie inwestowania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9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Śląski Bank Hipoteczny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półka znajduje się w okresie inwestowania i nie podlega wycenie, nowopowstały podmiot, nie rozpoczął jeszcze działalności operacyjnej.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21. </w:t>
        <w:tab/>
        <w:t>Informacje o dokonanych odpisach  należności nieściągalnych</w:t>
      </w:r>
    </w:p>
    <w:p>
      <w:pPr>
        <w:pStyle w:val="Normal"/>
        <w:tabs>
          <w:tab w:val="clear" w:pos="709"/>
          <w:tab w:val="left" w:pos="7513" w:leader="none"/>
        </w:tabs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tys. zł</w:t>
      </w:r>
    </w:p>
    <w:p>
      <w:pPr>
        <w:pStyle w:val="Normal"/>
        <w:tabs>
          <w:tab w:val="clear" w:pos="709"/>
          <w:tab w:val="left" w:pos="7513" w:leader="none"/>
        </w:tabs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tbl>
      <w:tblPr>
        <w:tblW w:w="92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457"/>
        <w:gridCol w:w="1457"/>
        <w:gridCol w:w="2"/>
        <w:gridCol w:w="1319"/>
        <w:gridCol w:w="1321"/>
        <w:gridCol w:w="2"/>
      </w:tblGrid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Tytuł odpisu należności</w:t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 ciężar utworzonych rezerw</w:t>
            </w:r>
          </w:p>
        </w:tc>
        <w:tc>
          <w:tcPr>
            <w:tcW w:w="26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 ciężar pozostałych kosztów operacyjnych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1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1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Bankowe postępowanie ugodow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stępowanie układow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7 040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stępowanie egzekucyjn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2 41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358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Ugoda cywilna i zwolnienie z długu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Upadłość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Sprzedaż wierzytelności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został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 55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788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Razem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5 96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20 186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Zgodnie z obowiązującymi przepisami i polityką Banku, rezerwy celowe tworzone są </w:t>
        <w:br/>
        <w:t>na należności główne. Wydatki związane z dochodzeniem należności ewidencjonowane są w kosztach Bank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22. </w:t>
        <w:tab/>
        <w:t>Rezerwy o charakterze ogólnym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Bank utworzył rezerwę na ryzyko ogólne, która wg stanu na 30.06.2001r. wynosi </w:t>
        <w:br/>
        <w:t>139 700 tys. zł. natomiast w analogicznym okresie roku ubiegłego wynosiła 103 000 tys. zł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23.</w:t>
        <w:tab/>
        <w:t>Pozycja walutowa Banku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la ograniczenia ryzyka walutowego Bank stosuje normy zawarte w Uchwale Nr 2/2000 Komisji Nadzoru Bankowego z dnia 08 listopada 2000r. w sprawie ustalania norm dopuszczalnego ryzyka walutowego w działalności bankó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stosunku do pojedynczych walut otwarta pozycja walutowa indywidualna nie przekroczyła 15 % funduszy własnych ING Banku Śląskiego S.A. w przypadku walut obcych wymienialnych i 2% funduszy własnych ING Banku Śląskiego S.A. w przypadku walut obcych niewymienial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zycja walutowa całkowita dla walut obcych wymienialnych wyniosła – 15 563 tys. zł. </w:t>
        <w:br/>
        <w:t>i stanowiła 1,01 % funduszy własnych Banku. Wskaźnik ten jest poniżej normy dopuszczonej Uchwałą Nr 2/2000 - odpowiednio  2 % funduszy własnych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zycja wymiany walutowej, dla znaczących dla Banku walut wykazywała następujące wartości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2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1373"/>
        <w:gridCol w:w="1462"/>
        <w:gridCol w:w="1417"/>
        <w:gridCol w:w="27"/>
        <w:gridCol w:w="1533"/>
        <w:gridCol w:w="1205"/>
        <w:gridCol w:w="1204"/>
        <w:gridCol w:w="1"/>
      </w:tblGrid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Walut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Aktywa i salda pozycji pozabilansowych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Pasywa i salda pozycji pozabilansowych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Pozycja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Długa + Krótka -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US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011 68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 641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023 06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 642 6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1 3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 26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UR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769 52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765 9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775 42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778 2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5 8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2  257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ozost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44 61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60 9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38 54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58 8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 0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 165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SUM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9 125 82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1 968 403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9 137 03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1 979 7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8"/>
        </w:rPr>
        <w:t>Sprawozdanie finansowe sporządzone na dzień 30.06.2001r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odpisy Członków Zarządu ING Banku Śląskiego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                                       </w:t>
            </w:r>
            <w:r>
              <w:rPr>
                <w:rFonts w:cs="Times New Roman CE" w:ascii="Times New Roman CE" w:hAnsi="Times New Roman CE"/>
                <w:sz w:val="24"/>
              </w:rPr>
              <w:t>Marian Czakański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rezes Zarządu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rederik Van Etten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</w:t>
            </w:r>
            <w:r>
              <w:rPr>
                <w:rFonts w:cs="Times New Roman CE" w:ascii="Times New Roman CE" w:hAnsi="Times New Roman CE"/>
                <w:sz w:val="24"/>
              </w:rPr>
              <w:t>I Wiceprezes Zarządu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Jacek Bartkiewicz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sz w:val="24"/>
              </w:rPr>
              <w:t>Krzysztof Brejdak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1161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                                     </w:t>
            </w:r>
            <w:r>
              <w:rPr>
                <w:rFonts w:cs="Times New Roman CE" w:ascii="Times New Roman CE" w:hAnsi="Times New Roman CE"/>
                <w:sz w:val="24"/>
              </w:rPr>
              <w:t xml:space="preserve">Grzegorz Cywiński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                                                                               </w:t>
            </w:r>
            <w:r>
              <w:rPr>
                <w:rFonts w:cs="Times New Roman CE" w:ascii="Times New Roman CE" w:hAnsi="Times New Roman CE"/>
                <w:sz w:val="24"/>
              </w:rPr>
              <w:t>Wiceprezes Zarząd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Anthonius Roozen</w:t>
            </w:r>
          </w:p>
        </w:tc>
        <w:tc>
          <w:tcPr>
            <w:tcW w:w="2715" w:type="dxa"/>
            <w:tcBorders/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iceprezes Zarząd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sz w:val="24"/>
              </w:rPr>
              <w:t>Cornelis Theodor Tuijnman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/>
        <w:t>Podpis osoby, której powierzono prowadzenie ksiąg rachunkowych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2737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ugenia Sikora</w:t>
            </w:r>
          </w:p>
        </w:tc>
        <w:tc>
          <w:tcPr>
            <w:tcW w:w="2737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Dyrektor Banku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Główny Księgowy Bank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Katowice,28.09.2001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16"/>
      </w:rPr>
      <w:t xml:space="preserve">ING Bank Śląski Spółka Akcyjna </w:t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15035</wp:posOffset>
              </wp:positionH>
              <wp:positionV relativeFrom="paragraph">
                <wp:posOffset>-4445</wp:posOffset>
              </wp:positionV>
              <wp:extent cx="572833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83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05pt;height:22.65pt;mso-wrap-distance-left:0pt;mso-wrap-distance-right:0pt;mso-wrap-distance-top:0pt;mso-wrap-distance-bottom:0pt;margin-top:-0.3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;Book Antiqua" w:hAnsi="Times New Roman;Book Antiqua" w:cs="Times New Roman;Book Antiqu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;Book Antiqua" w:hAnsi="Times New Roman;Book Antiqua" w:cs="Times New Roman;Book Antiqua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  <w:ind w:left="283" w:hanging="283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odpispodobiektem">
    <w:name w:val="Podpis pod obiektem"/>
    <w:basedOn w:val="Normal"/>
    <w:next w:val="Normal"/>
    <w:qFormat/>
    <w:pPr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8:24:00Z</dcterms:created>
  <dc:creator>Aldona Underman</dc:creator>
  <dc:description/>
  <dc:language>en-US</dc:language>
  <cp:lastModifiedBy>Wojciech Macoch</cp:lastModifiedBy>
  <cp:lastPrinted>2001-09-28T16:35:00Z</cp:lastPrinted>
  <dcterms:modified xsi:type="dcterms:W3CDTF">2001-10-01T10:19:00Z</dcterms:modified>
  <cp:revision>3</cp:revision>
  <dc:subject/>
  <dc:title>INFORMACJA DODATKOWA</dc:title>
</cp:coreProperties>
</file>